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5058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ía 15 de Abril.</w:t>
      </w:r>
    </w:p>
    <w:p>
      <w:pPr>
        <w:pStyle w:val="Normal"/>
        <w:ind w:left="-1260" w:right="5058" w:hanging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(Lunes de Pascua)</w:t>
      </w:r>
    </w:p>
    <w:p>
      <w:pPr>
        <w:pStyle w:val="Normal"/>
        <w:ind w:left="-1260" w:right="505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-1260" w:right="505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Bernardita volvió a la Gruta, rodeada de una verdadera multitud de personas y oraban con ella; la niña arrodillada tal como era su costumbre, tenía en la mano izquierda la vela encendida que le acompañaba en todas las ocasiones y la apoyaba en el suelo; absorta en la contemplación de la Reina de los Cielos y sabiendo ahora con más seguridad que era la Virgen Santísima, levantó sus manos y las dejó caer un poco, sin percatarse que las tenía sobre el extremo de la vela encendida; entonces la llama comenzó a pasar entre sus dedos y a elevarse por encima de ellos, oscilando de un lado para el otro lado, según fuese el leve soplo del viento.   Los que estaban ahí gritaban: “se quema”; pero ella permanecía inmóvil.   Un médico que estaba cerca de Bernardita, sacó su reloj y comprobó que por más de ¼ de hora, la mano estaba en medio de la llama, sin hacer ella ningún movimiento.   Todos gritaban ¡milagro! Y después el médico comprobó que la mano estaba ilesa.</w:t>
      </w:r>
    </w:p>
    <w:p>
      <w:pPr>
        <w:pStyle w:val="Normal"/>
        <w:ind w:left="-1260" w:right="505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Después que terminó la aparición, uno de los espectadores aproximó a la mano de la niña, la llama de la misma vela encendida y ella exclamó: “Oh, que quiere usted, ¿quemarme?.</w:t>
      </w:r>
    </w:p>
    <w:p>
      <w:pPr>
        <w:pStyle w:val="Normal"/>
        <w:ind w:left="-1260" w:right="5058" w:hanging="0"/>
        <w:rPr/>
      </w:pPr>
      <w:r>
        <w:rPr>
          <w:rFonts w:eastAsia="Garamond" w:cs="Garamond" w:ascii="Garamond" w:hAnsi="Garamond"/>
          <w:sz w:val="22"/>
        </w:rPr>
        <w:t xml:space="preserve">                                </w:t>
      </w:r>
      <w:r>
        <w:rPr>
          <w:rFonts w:cs="Garamond" w:ascii="Garamond" w:hAnsi="Garamond"/>
          <w:b/>
          <w:bCs/>
        </w:rPr>
        <w:t>Día 16 de Julio.</w:t>
      </w:r>
    </w:p>
    <w:p>
      <w:pPr>
        <w:pStyle w:val="Normal"/>
        <w:ind w:left="-1260" w:right="5058" w:hanging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(Última aparición)</w:t>
      </w:r>
    </w:p>
    <w:p>
      <w:pPr>
        <w:pStyle w:val="Normal"/>
        <w:ind w:left="-1260" w:right="5058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Textodebloque"/>
        <w:rPr/>
      </w:pPr>
      <w:r>
        <w:rPr/>
        <w:t>Fue ese día, el de la Virgen del Carmen, cuando Bernardita se siente movida de nuevo para ir a la Gruta;   ya  está cer-</w:t>
      </w:r>
    </w:p>
    <w:p>
      <w:pPr>
        <w:pStyle w:val="Normal"/>
        <w:ind w:left="-1260" w:right="5058" w:hanging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260" w:right="5058" w:hanging="0"/>
      <w:jc w:val="both"/>
    </w:pPr>
    <w:rPr>
      <w:rFonts w:ascii="Garamond" w:hAnsi="Garamond" w:cs="Garamond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06:26:00Z</dcterms:created>
  <dc:creator>ING. RAUL MORENO LOPEZ</dc:creator>
  <dc:description/>
  <dc:language>en-US</dc:language>
  <cp:lastModifiedBy>ING. RAUL MORENO LOPEZ</cp:lastModifiedBy>
  <dcterms:modified xsi:type="dcterms:W3CDTF">2001-12-28T03:35:00Z</dcterms:modified>
  <cp:revision>4</cp:revision>
  <dc:subject/>
  <dc:title>Día 15 de Abril</dc:title>
</cp:coreProperties>
</file>